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4126412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9173916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наступні зміни д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8.5.2 «Забезпечення фінансування соціальних послуг у сфері соціального захисту відповідно до соціальних замовлень»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39:00Z</dcterms:modified>
  <cp:revision>25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